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Title"/>
        <w:widowControl/>
        <w:ind w:left="8505" w:hanging="0"/>
        <w:jc w:val="center"/>
        <w:rPr/>
      </w:pPr>
      <w:r>
        <w:rPr>
          <w:b w:val="false"/>
          <w:szCs w:val="28"/>
        </w:rPr>
        <w:t>к Правилам определения требований к закупаемым органами местного самоуправления Бжедуховского сельского поселения Белореченского 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Title"/>
        <w:widowControl/>
        <w:ind w:left="10206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righ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(форм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86"/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 в (том числе предельные цены товаров, работ, услуг) к ним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9"/>
        <w:gridCol w:w="1134"/>
        <w:gridCol w:w="141"/>
        <w:gridCol w:w="1560"/>
        <w:gridCol w:w="3402"/>
        <w:gridCol w:w="411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Бжедуховского сельского поселения Белореченского 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виды товаров, работ, услуг, включенные в перечень отдельных видов товаров работ и услуг, предусмотренный приложение № 2 к Правилам определения требований к закупаемым органами местного самоуправления Бжедуховского сельского поселения Белореченского  района и подведомственными им казенными и бюджетными учреждениями отдельным видам товаров, работ, услуг (том числе предельных цен товаров, работ, услуг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й перечень отдельных видов товаров, работ, услуг, определенны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ганом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жедуховского сельского поселения Белорече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Н.А.Каменская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840" w:after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5:00Z</dcterms:created>
  <dc:creator>User</dc:creator>
  <dc:description/>
  <cp:keywords/>
  <dc:language>en-US</dc:language>
  <cp:lastModifiedBy>Пользователь Gigabyte</cp:lastModifiedBy>
  <cp:lastPrinted>2018-12-26T15:28:00Z</cp:lastPrinted>
  <dcterms:modified xsi:type="dcterms:W3CDTF">2018-12-26T12:28:00Z</dcterms:modified>
  <cp:revision>34</cp:revision>
  <dc:subject/>
  <dc:title> </dc:title>
</cp:coreProperties>
</file>